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TH52ojAo+U6yzAdsL80ROHrorTpXy0X9VfsTjxQRGoyCDHJ9WhcMXFbYQioxU8DWPrn83f
CBZzRVbnra7Kfm5rzaEp2J/EX2HR68TWOuIZEivBgWEf5UHPDCDdhN8aB6nEAzeF7uz6pUbL
CMqCnOAJXVcZr+dE86opjmA+sA36x+2Eiq1fQlNor6/rwMZmGEKnpp7f8cb1hPtqOBXfNiw5
hNLR2GmQPanT8pJvgS</vt:lpwstr>
  </property>
  <property fmtid="{D5CDD505-2E9C-101B-9397-08002B2CF9AE}" pid="3" name="_2015_ms_pID_7253431">
    <vt:lpwstr>yinC9oXAv9utvUClUn7jlRAeFTkSHGC6qdb0izGAvU6Dw1/9IzLVu6
+ngycGc/kp458b2q2FXpBYZ3/B28qlRMZoy9daKFAja0IXKLeyLmQ8vZGvSXfikE2xTKtv2/
ZbgA3lF6QDaUW5nNK+GtDK/X5CfH1rIaupgZizw7TQLMq8+Lch0mmaY0bKsZEAqJbC4tdH5d
aFIoJy8pY6qkK0MJkYpJv8bSMqQNIeZd/bi2</vt:lpwstr>
  </property>
  <property fmtid="{D5CDD505-2E9C-101B-9397-08002B2CF9AE}" pid="4" name="_2015_ms_pID_7253431_00">
    <vt:lpwstr>_2015_ms_pID_7253431</vt:lpwstr>
  </property>
  <property fmtid="{D5CDD505-2E9C-101B-9397-08002B2CF9AE}" pid="5" name="_2015_ms_pID_7253432">
    <vt:lpwstr>f3cokbj4zZop2/rKwUPqSzNAwiAq9ob+NV5C
7fZWl79kkPqrxCwocY2doHrr1Q9oXEfmnrOF5SG1C/rDWHUjC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